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</w:t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 xml:space="preserve">Wykonanie kompletnej dokumentacji projektowej wielobranżowej wraz z uzyskaniem wszystkich decyzji niezbędnych do realizacji zadania pn. „Rewitalizacja terenu w otoczeniu ruin i zalewu w Bychawie” </w:t>
      </w:r>
      <w:r>
        <w:rPr/>
        <w:t>za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bCs/>
          <w:sz w:val="22"/>
          <w:szCs w:val="22"/>
        </w:rPr>
        <w:t xml:space="preserve">do dnia 7 marca 2025 r. – sporządzenie i dostarczenie do Zamawiającego koncepcji, założeń funkcjonalnych, planu zagospodarowania terenu. </w:t>
      </w:r>
    </w:p>
    <w:p>
      <w:pPr>
        <w:pStyle w:val="Normal"/>
        <w:spacing w:before="60" w:after="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0 maja 2025 r.</w:t>
      </w:r>
      <w:r>
        <w:rPr>
          <w:bCs/>
          <w:sz w:val="22"/>
          <w:szCs w:val="22"/>
        </w:rPr>
        <w:t xml:space="preserve"> rozumiany jako data wydania decyzji pozwolenia na budowę przez organ architektoniczno-budowlany na cały zakres objęty dokumentacją projektową oraz dostarczenie dokumentacji do siedziby Zamawiającego przy czym dostarczenie to może być dokonane do 5 dni roboczych od dnia wydania decyzji pozwolenia.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gwarancji – do czasu realizacji robót budowlanych objętych wykonaną dokumentacją.</w:t>
      </w:r>
    </w:p>
    <w:p>
      <w:pPr>
        <w:pStyle w:val="Normal"/>
        <w:spacing w:before="60" w:after="0"/>
        <w:ind w:left="3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 xml:space="preserve">w </w:t>
      </w:r>
      <w:r>
        <w:rPr>
          <w:bCs/>
          <w:sz w:val="21"/>
          <w:szCs w:val="21"/>
        </w:rPr>
        <w:t>razie</w:t>
      </w:r>
      <w:r>
        <w:rPr>
          <w:sz w:val="21"/>
          <w:szCs w:val="21"/>
        </w:rPr>
        <w:t xml:space="preserve">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kucharski@bychawa.pl</cp:lastModifiedBy>
  <cp:lastPrinted>2022-02-15T07:32:00Z</cp:lastPrinted>
  <dcterms:modified xsi:type="dcterms:W3CDTF">2025-01-23T09:36:00Z</dcterms:modified>
  <cp:revision>138</cp:revision>
  <dc:subject/>
  <dc:title>Zarządzenie Nr</dc:title>
</cp:coreProperties>
</file>